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575080939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806590368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